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Dr Ward Block 1</w:t>
      </w:r>
    </w:p>
    <w:p>
      <w:pPr>
        <w:pStyle w:val="Normal"/>
        <w:jc w:val="right"/>
        <w:rPr/>
      </w:pPr>
      <w:r>
        <w:rPr/>
        <w:t>MI Chapter 11</w:t>
      </w:r>
    </w:p>
    <w:p>
      <w:pPr>
        <w:pStyle w:val="Normal"/>
        <w:jc w:val="right"/>
        <w:rPr/>
      </w:pPr>
      <w:r>
        <w:rPr/>
      </w:r>
    </w:p>
    <w:p>
      <w:pPr>
        <w:pStyle w:val="Normal"/>
        <w:rPr/>
      </w:pPr>
      <w:r>
        <w:rPr/>
        <w:tab/>
        <w:t>Special Education is a topic that comes up when discussing the theory of multiple intelligences. When you take the theory of multiple intelligences into mind then you no longer see people as being what they cannot do but you see them for what they can do. This chapter gives a chart with many famous people that had one learning disability or another and the intelligence that they were most famous for. When you are looking at a student that is having problems with the material it may just be how you are trying to teach that is the problem. Many people who are weak with linguistic intelligence are strong in body-kinesthetic or spatial intelligence and you should look in to designing lessons so that they will be able to learn the way they learn best. The broad implication of using MI in your class is that there will be fewer students being referred to special education classes because more of the intelligences will be taught. Special Education teachers will no longer be “pull-out” teachers and they will work in the classroom with all the students. There will be an increase in both emphasis on strengths and self-esteem in the classroom. Finally there will be an increase in the understanding of students because you will be teaching material in the way they learn best.</w:t>
      </w:r>
    </w:p>
    <w:p>
      <w:pPr>
        <w:pStyle w:val="Normal"/>
        <w:rPr/>
      </w:pPr>
      <w:r>
        <w:rPr/>
        <w:tab/>
        <w:t xml:space="preserve"> I think it is interesting to think that the special educations could be cut almost entirely if you are to use MI. I find this hard to believe but if it is true then it is an awesome thought. The real focus should always be the student and you should always make sure that you are teaching in a way that they will learn best. I was never in special education classes as a student but I did have friends that were. They always felt singled out because they would have to leave during some of class time and then they would miss parts of the lecture. The thought that special education teachers would stay in the main classroom helping out everyone is a great idea. When thinking about MI I always think about the square peg and round hole problem because that’s what it is when you try to force someone to learn in a way that they do not understand. It’s always better to spend a little extra time looking for the round pe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11:00Z</dcterms:created>
  <dc:creator>UMF</dc:creator>
  <dc:description/>
  <cp:keywords/>
  <dc:language>en-US</dc:language>
  <cp:lastModifiedBy>UMF</cp:lastModifiedBy>
  <dcterms:modified xsi:type="dcterms:W3CDTF">2008-05-05T22:13:00Z</dcterms:modified>
  <cp:revision>1</cp:revision>
  <dc:subject/>
  <dc:title>Tristan Bates</dc:title>
</cp:coreProperties>
</file>